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saber dónde ir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jar todo atrás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o, sin familia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 trabajo, sin cama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o con las olas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 frío, del miedo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Sin un techo!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ropados con abrigos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Sin ropa!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ar a tus amigos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ar la pelota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trapos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ar el descampado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de jugaba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ar a mi madre,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is hermanos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 amores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urrido sin saber que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cer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lorar de tristeza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capar de la gente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dir su limosna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Sin un techo!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Sin ropa!</w:t>
      </w:r>
    </w:p>
    <w:p>
      <w:pPr>
        <w:pStyle w:val="Heading1"/>
        <w:spacing w:lineRule="exact" w:line="460"/>
        <w:ind w:left="2124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Sufriendo en Madrid!</w:t>
      </w:r>
    </w:p>
    <w:p>
      <w:pPr>
        <w:pStyle w:val="Normal"/>
        <w:spacing w:lineRule="exact" w:line="360"/>
        <w:ind w:left="1701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exact" w:line="360"/>
        <w:ind w:left="1701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CO</w:t>
      </w:r>
    </w:p>
    <w:p>
      <w:pPr>
        <w:pStyle w:val="Normal"/>
        <w:ind w:left="1701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UTOR Francisco Oliveros Muñoz – 2º ESO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EGIO LOURDES – SECUNDAR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i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2:35:00Z</dcterms:created>
  <dc:creator>ACL20</dc:creator>
  <dc:description/>
  <dc:language>en-US</dc:language>
  <cp:lastModifiedBy>ARANTXA MARTINEZ GARCIA</cp:lastModifiedBy>
  <dcterms:modified xsi:type="dcterms:W3CDTF">2004-03-27T20:24:00Z</dcterms:modified>
  <cp:revision>3</cp:revision>
  <dc:subject/>
  <dc:title>COLEGIO LOURDES – SECUNDARIA</dc:title>
</cp:coreProperties>
</file>